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_______ № ________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экономической политике и бюдже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округа о своей деятель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экономической политике и бюджету Думы Соликамского муниципальн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едседателем постоянной депутатской комиссии по экономической политике и бюджету является  депутат от избирательного округа № 3 Щёткин Александр Геннадье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4 г. в состав комиссии входили 18 депутатов Думы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постоянной депутатской комиссии по экономической политике и бюджету определяется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Соликамского муниципальн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экономической политике и бюджету рассмотрение и подготовка вопросов, рассматриваемых на заседаниях Думы Соликамского муниципальн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состоялось 15 заседаний комиссии, на которых рассмотрено 79 вопросов. Также, было проведено 1 совместное заседание со всеми постоянными депутатскими комиссиями. На совместном заседании рассмотрен 1 вопрос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постоянной депутатской комиссией по экономической политике и бюджету разработаны в порядке правотворческой инициативы и внесены на рассмотрение Думы 27 проектов решений Думы, основными из которых являютс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создании рабочей группы Думы Соликамского городского округа по формированию рекомендаций Думы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формации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3 го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б отчете рабочей группы по формированию рекомендаций Думы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рекомендациях Думы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об отчете Соликамского муниципального унитарного предприятия «Теплоэнерго» об использовании денежных средст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инятии проекта решения Думы Соликамского городского округа «О бюджете Соликамского муниципального округа на 2025 год и плановый период 2026 и 2027 годов» в первом чт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ссией в отчетном году были рассмотрены и одобрены предложения по внесению изменений:</w:t>
      </w:r>
    </w:p>
    <w:p>
      <w:pPr>
        <w:pStyle w:val="Normal"/>
        <w:ind w:right="-82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шение Думы Соликамского городского округа от 08.12.2023 № 391 «О  бюджете Соликамского городского округа на 2024 год и плановый период 2025 и 2026  годов»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ликамской городской Думы от 22.11.2017 № 216 «О налоге на имущество физических лиц»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ликамской городской Думы от 30.09.2015 № 893 «Об установлении земельного налога на территории Соликамского городского округа»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.11.2008 № 516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Кроме этого, были рассмотрены и одобрен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5 год и плановый период 2026 и 2027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й сметы Думы Соликамского городского округа на 2025 год и плановый период 2026 и 2027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снижения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городского округа за 2023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утвержден план работы на 2024 год. Отчет о деятельности комиссии за 2023 год представлен в Думу Соликамского муниципального округа во втором квартале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иссией рассмотрены и в последующем удовлетворены Думой Соликамского муниципального округа 3 протеста Соликамского городского прокурора на решение Думы Соликамского городского округа от 25.03.2020 № 693 «Об утверждении Положения о приватизации муниципального имущества Соликамского городского округа», </w:t>
      </w:r>
      <w:r>
        <w:rPr>
          <w:bCs/>
          <w:sz w:val="28"/>
          <w:szCs w:val="28"/>
        </w:rPr>
        <w:t>решение Соликамской городской Думы от 30.09.2015 № 893 «Об установлении земельного налога на территории Соликамского городского округа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решение Соликамской городской Думы от 22.11.2017 № 216 «О налоге на имущество физических лиц»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ых направлений деятельности в 2024 году комиссией рассмотрены вопросы, связанные с формированием проекта бюджета Соликамского муниципального округа, его утверждением и исполнением, из них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изменений в бюджет Соликамского городского округа на 2024 год и плановый период 2026 и 2026 годов - 2 вопрос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е бюджета Соликамского муниципального округа на 2025 год и плановый период 2026 и 2027 годов – 1 вопрос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отрение отчета об исполнении бюджета Соликамского городского округа за отчетный финансовый 2023 год – 1 вопрос;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ние информации об исполнении бюджета Соликамского городского округа за 1 квартал, 1 полугодие, 9 месяцев 2024 года – 3 вопрос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и 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значение публичных слушаний по отчету об исполнении бюджета Соликамского городского округа за 2023 год  – 1 вопрос; по проекту решения Думы Соликамского городского округа «О бюджете Соликамского муниципального округа на 2025 год и плановый период 2026 и 2027 годов» - 1 вопро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слушаний по отчету об исполнении бюджета Соликамского городского округа за 2023 год – 1 вопрос; по проекту решения Думы Соликамского городского округа «О бюджете Соликамского муниципального округа на 2025 год и плановый период 2026 и 2027 годов» - 1 вопрос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контрольных полномочий были рассмотрены отчеты о деятельности за 2023 год главы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, о реализации Стратегии социально-экономического развития Соликамского городского округа, информации о выполнении в  2023 году муниципальных  программ «Экономическое развитие Соликамского городского округа» и «Ресурсное обеспечение деятельности органов местного самоуправления Соликамского городск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комиссия ежеквартально рассматривала исполнение администрацией Соликамского муниципального округа решения Думы Соликамского городского округа от 27.09.2023 № 353 «О рекомендациях Думы Соликамского городского округа»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2024 году комиссия рассмотрела отчеты Контрольно-счетной палаты по 10 контрольным мероприятиям, в частности по проверке: </w:t>
      </w:r>
      <w:r>
        <w:rPr>
          <w:color w:val="000000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бюджета Соликамского городского округа за 2023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средств бюджета, направленных на капитальный ремонт бассейна МАОУ ДО «ДООЦ  «Лесная сказ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я за соблюдением порядка определения размера и предоставления отдельных субсидий из бюджета Соликамского городского округа на возмещение затрат хозяйствующим субъектам в 2023 г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-2" w:firstLine="709"/>
        <w:jc w:val="both"/>
        <w:rPr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еятельности Соликамской городской организации Пермской краевой организации Общероссийской общественной организации «Всероссийское общество инвалидов» в 2023 году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та платы населения за наем муниципального имущества в части начисления, оплаты и работы с задолженность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20"/>
        <w:ind w:left="0" w:right="9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К «Тюлькинский сельский дом культуры» в части эффективного, целевого использования бюджетных средств, выделенных в 2023 году на выполнение муниципального задания, а также на иные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20"/>
        <w:ind w:left="0" w:right="96" w:firstLine="709"/>
        <w:jc w:val="both"/>
        <w:rPr>
          <w:bCs/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целевого и эффективного расходования бюджетных средств при реализации в 2023 году национального проекта «Образование» (федеральный проект «Молодежь России») и реализации программы комплексного развития молодежной политики в регионах РФ «Регион для молодых» (капитальный ремонт здания МАУ «Многофункциональный молодежный центр «Молодежь Соликамска»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средств, направленных на выполнение мероприятий по содержанию, строительству источников противопожарного водоснабжения в рамках подпрограммы «Развитие безопасности жизнедеятельности населения СГО» муниципальной программы «Развитие комплексной безопасности на территории СГО, развитие АПК «Безопасный город» за 2023 год и I полугодие 2024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Управление благоустройства СГО» в части эффективного, целевого использования бюджетных средств, выделенных в 2023-2024 годах на выполнение муниципального задания, а также на иные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го и эффективного расходования средств местного бюджета, выделенных на обеспечение представительской деятельности Администрации Соликамского городского округа.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, а также в рамках контроля в 2024 году комиссией рассматривались следующие вопросы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б устранении нарушений, выявленных Контрольно-счетной палатой Соликамского городского округа в ходе проверки правильности расходования средств бюджета, направленных на обеспечение мероприятий по организации бесплатным питанием детей с ограниченными возможностями здоровья, обучающихся в общеобразовательных и дошкольных учреждениях, а также детей из семей участников специальной военной операции за 2022 год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 предоставлении субсидии частным образовательным учреждениям, осуществляющим образовательную деятельность по образовательным программах дошкольного образования с разбивкой по годам 2021-2023 и плановый на 2024 г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задолженности нанимателей муниципального жилого фонда перед городским бюджетом по услуге «содержания и найм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умме средств, образовавшихся на счетах Соликамского городского округа по состоянию на 01 января 2024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странении нарушений, выявленных при проверке целевого и эффективного расходования средств бюджета, направленных на капитальный ремонт бассейна МАОУ ДО «ДООЦ «Лесная сказ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ходе реализации энергосервисного контракта на территории Соликамского городского округа в 2023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и целесообразности предоставления субсидии на возмещение расходов, возникающих в результате обеспечения перевозок пассажиров и багажа автомобильным транспортом на муниципальных маршрутах регулярных перевозок на территории Соликам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расчетах денежных средств, необходимых для субсидирования убыточных муниципальных маршру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 результатах устранения замечаний по благоустройству общественной территории «Потемкинская лестн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нарушений, выявленных Контрольно-счетной палатой Соликамского городского округа по результатам проверки учета платы населения за наем муниципального имущества в части начисления, оплаты и работы с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нарушений, выявленных Контрольно-счетной палатой Соликамского городского округа по результатам проверки целевого и эффективного расходования средств, направленных на выполнение мероприятий по содержанию, строительству источников противопожарного водоснабжения в рамках подпрограммы «Развитие безопасности жизнедеятельности населения СГО» муниципальной программы «Развитие комплексной безопасности на территории СГО, развитие АПК «Безопасный город» за 2023 год и I полугодие 2024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yperlink" Target="https://ksp.solkam.ru/files/&#1048;&#1085;&#1092;&#1086;&#1088;&#1084;&#1072;&#1094;&#1080;&#1103; &#1042;&#1054;&#1048; 2023.pdf" TargetMode="External"/><Relationship Id="rId5" Type="http://schemas.openxmlformats.org/officeDocument/2006/relationships/hyperlink" Target="https://ksp.solkam.ru/files/&#1048;&#1085;&#1092;&#1086;&#1088;&#1084;&#1072;&#1094;&#1080;&#1103;  &#1052;&#1086;&#1083;&#1086;&#1076;&#1077;&#1078;&#1085;&#1099;&#1081; &#1094;&#1077;&#1085;&#1090;&#1088;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9:00Z</dcterms:created>
  <dc:creator>User</dc:creator>
  <dc:description/>
  <cp:keywords/>
  <dc:language>en-US</dc:language>
  <cp:lastModifiedBy>User</cp:lastModifiedBy>
  <cp:lastPrinted>2025-05-12T11:49:00Z</cp:lastPrinted>
  <dcterms:modified xsi:type="dcterms:W3CDTF">2025-05-12T06:51:00Z</dcterms:modified>
  <cp:revision>185</cp:revision>
  <dc:subject/>
  <dc:title/>
</cp:coreProperties>
</file>